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ĚSTSKÝ ÚŘAD DOBŘICHOVICE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vební úřad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52 29 Dobřichovice, Vítova 61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80" w:hanging="0"/>
        <w:rPr/>
      </w:pPr>
      <w:r>
        <w:rPr>
          <w:sz w:val="22"/>
          <w:szCs w:val="22"/>
        </w:rPr>
        <w:t>SZ.:</w:t>
        <w:tab/>
        <w:t>1893/2021</w:t>
      </w:r>
    </w:p>
    <w:p>
      <w:pPr>
        <w:pStyle w:val="Normal"/>
        <w:ind w:firstLine="180"/>
        <w:rPr/>
      </w:pPr>
      <w:r>
        <w:rPr>
          <w:sz w:val="22"/>
          <w:szCs w:val="22"/>
        </w:rPr>
        <w:t>Č. J.:</w:t>
        <w:tab/>
        <w:t>1893/2021/SU-2</w:t>
      </w:r>
    </w:p>
    <w:p>
      <w:pPr>
        <w:pStyle w:val="Normal"/>
        <w:ind w:right="-108" w:firstLine="180"/>
        <w:rPr>
          <w:sz w:val="22"/>
          <w:szCs w:val="22"/>
        </w:rPr>
      </w:pPr>
      <w:r>
        <w:rPr>
          <w:sz w:val="22"/>
          <w:szCs w:val="22"/>
        </w:rPr>
        <w:t>VYŘIZUJE:</w:t>
        <w:tab/>
        <w:t>Ing. Iveta Radovnická</w:t>
        <w:tab/>
        <w:tab/>
        <w:tab/>
        <w:tab/>
        <w:tab/>
        <w:t>V Dobřichovicích dne 13.12. 2021</w:t>
      </w:r>
    </w:p>
    <w:p>
      <w:pPr>
        <w:pStyle w:val="Normal"/>
        <w:ind w:firstLine="180"/>
        <w:rPr/>
      </w:pPr>
      <w:r>
        <w:rPr>
          <w:sz w:val="22"/>
          <w:szCs w:val="22"/>
        </w:rPr>
        <w:t>TEL.:</w:t>
        <w:tab/>
        <w:tab/>
        <w:t>257 711 40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2"/>
          <w:szCs w:val="22"/>
        </w:rPr>
        <w:tab/>
        <w:tab/>
        <w:tab/>
        <w:tab/>
        <w:tab/>
      </w:r>
      <w:r>
        <w:rPr>
          <w:b/>
          <w:sz w:val="26"/>
          <w:szCs w:val="26"/>
        </w:rPr>
        <w:t xml:space="preserve">  </w:t>
      </w:r>
    </w:p>
    <w:p>
      <w:pPr>
        <w:pStyle w:val="Normal"/>
        <w:ind w:left="2832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ÚZEMNÍ  SOUHLAS</w:t>
      </w:r>
    </w:p>
    <w:p>
      <w:pPr>
        <w:pStyle w:val="Normal"/>
        <w:ind w:left="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Stavební úřad Dobřichovice, jako stavební úřad příslušný podle § 13 odst. 1 písm. e) zákona č. 183/2006 Sb., o územním plánování a stavebním řádu (stavební zákon), ve znění pozdějších předpisů (dále jen „stavební zákon“), posoudil podle § 96 odst. 1, 2 a 4 stavebního zákona záměr umístění stavby, který dne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4. 11. 2021 oznámili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oš Jančák, nar. 16.4.1956, U Tenisu č.p. 259, 252 31 Všenory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Ilona Jančáková, nar. 12.7.1958, U Tenisu č.p. 259, 252 31 Všenory</w:t>
      </w:r>
    </w:p>
    <w:p>
      <w:pPr>
        <w:pStyle w:val="Normal"/>
        <w:ind w:left="180" w:hanging="0"/>
        <w:jc w:val="both"/>
        <w:rPr/>
      </w:pPr>
      <w:r>
        <w:rPr>
          <w:sz w:val="22"/>
          <w:szCs w:val="22"/>
        </w:rPr>
        <w:t>zmocněnec:</w:t>
      </w:r>
    </w:p>
    <w:p>
      <w:pPr>
        <w:pStyle w:val="Normal"/>
        <w:ind w:left="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na Jančáková, nar. 5.4.1978, Na Vyhlídce č.p. 582, 252 29 Dobřichovice</w:t>
      </w:r>
    </w:p>
    <w:p>
      <w:pPr>
        <w:pStyle w:val="Normal"/>
        <w:ind w:left="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</w:p>
    <w:p>
      <w:pPr>
        <w:pStyle w:val="Normal"/>
        <w:ind w:left="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(dále jen „oznamovatel“), a na základě tohoto posouzení podle § 96 odst. 4 stavebního zákona a § 15a vyhlášky č.503/2006 Sb., o podrobnější úpravě územního rozhodování, územního opatření a stavebního řádu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jc w:val="both"/>
        <w:rPr/>
      </w:pPr>
      <w:r>
        <w:rPr>
          <w:sz w:val="22"/>
          <w:szCs w:val="22"/>
        </w:rPr>
        <w:tab/>
        <w:tab/>
        <w:tab/>
        <w:tab/>
        <w:t xml:space="preserve">   </w:t>
      </w:r>
      <w:r>
        <w:rPr>
          <w:b/>
          <w:sz w:val="22"/>
          <w:szCs w:val="22"/>
        </w:rPr>
        <w:t>v y d á v á   ú z e m n í   s o u h l 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s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084" w:leader="none"/>
        </w:tabs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s umístěním stavby</w:t>
        <w:tab/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 STL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lynovodní přípojky  pro rekreační objekt ev.č. 163 (U Tenisu)</w:t>
      </w:r>
    </w:p>
    <w:p>
      <w:pPr>
        <w:pStyle w:val="Normal"/>
        <w:ind w:left="180" w:hanging="0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 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omovního NTL plynovodu pro rekreační objekt ev. č.163 (U Tenisu)</w:t>
        <w:tab/>
        <w:t xml:space="preserve">  </w:t>
      </w:r>
    </w:p>
    <w:p>
      <w:pPr>
        <w:pStyle w:val="Normal"/>
        <w:ind w:left="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(dále jen „stavba“) na pozemku parc. č. 654 (komunikace), 659 (zahrada) a 658 (zastavěná plocha) v katastrálním území Všenor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ruh a účel umisťované stavb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65" w:hanging="705"/>
        <w:jc w:val="both"/>
        <w:rPr>
          <w:sz w:val="22"/>
          <w:szCs w:val="22"/>
        </w:rPr>
      </w:pPr>
      <w:r>
        <w:rPr>
          <w:sz w:val="22"/>
          <w:szCs w:val="22"/>
        </w:rPr>
        <w:t>-     Jedná se o STL plynovou přípojku v komunikaci k pozemku č.parc. 659 ukončené HUP na          hranici pozemku dle projektové dokumentace vypracované Ing.Alešem Voženílkem, autorizovaným technikem pro technologická zařízení, ČKAIT 0004997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dále o domovní NTL plynovod od HUP ve stávajícím pilíři v oplocení do rekreačního objektu ev.č. 163 (U Tenisu)  v trase dle projektové dokumentace vypracované Ing.Alešem Voženílkem, autorizovaným technikem pro technologická zařízení, ČKAIT 0004997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áměr splňuje všechny podmínky podle § 96 odst. 1, 2 a 90 stavebního zákon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učení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Územní souhlas se doručuje oznamovateli spolu s ověřeným situačním výkresem. Dále se doručuje vlastníkovi pozemku nebo stavby, pokud není oznamovatelem, osobám, jejichž vlastnické nebo jiné věcné právo k sousedním stavbám anebo sousedním pozemkům nebo stavbám na nich, může být umístěním stavebního záměru přímo dotčeno, dotčeným orgánům, a jde-li o stavbu podle § 15 nebo 16 stavebního zákona, také stavebnímu úřadu příslušnému k povolení stavb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Územní souhlas platí 2 roky ode dne jeho vydání. Dobu platnosti územního souhlasu nelze prodloužit. Územní souhlas lze změnit územním souhlasem nebo územním rozhodnutím. Územní souhlas nepozbývá platnosti v případě podle § 96 odst. 9 stavebního zákon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Ing. Iveta Radovnická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oprávněná úřední osob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plate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rávní poplatek podle zákona č. 634/2004 Sb., o správních poplatcích položky 17 odst. 1 písm. e) ve výši </w:t>
      </w:r>
    </w:p>
    <w:p>
      <w:pPr>
        <w:pStyle w:val="Normal"/>
        <w:jc w:val="both"/>
        <w:rPr/>
      </w:pPr>
      <w:r>
        <w:rPr>
          <w:sz w:val="22"/>
          <w:szCs w:val="22"/>
        </w:rPr>
        <w:t>500 Kč byl zaplac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drž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účastníci (dodejk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na Jančáková, Na Vyhlídce č. p. 582, 252 29 Dobřichovic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eoš a Ilona Jančákovi, U Tenisu č.p. 259, 252 31 Všeno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bec Všenory, IDDS: r3qaw5f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sídlo: U Silnice č. p. 151, 252 31 Všeno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asNet Služby, spol. s.r.o., IDDS: jnnyjs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sídlo: Plynárenská  č. p. 499/1, Zábrdovice, 602 00 Brno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pis S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746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8:35:00Z</dcterms:created>
  <dc:creator>zapis</dc:creator>
  <dc:description/>
  <cp:keywords/>
  <dc:language>en-US</dc:language>
  <cp:lastModifiedBy>zapis</cp:lastModifiedBy>
  <cp:lastPrinted>2021-04-22T14:36:00Z</cp:lastPrinted>
  <dcterms:modified xsi:type="dcterms:W3CDTF">2021-12-14T08:35:00Z</dcterms:modified>
  <cp:revision>2</cp:revision>
  <dc:subject/>
  <dc:title>MĚSTSKÝ  ÚŘAD  DOBŘICHOVICE</dc:title>
</cp:coreProperties>
</file>